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4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9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>Гасители колебаний, вентили игольчатые и приборы регулирующие : Лот №1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 xml:space="preserve">Гасители колебаний, вентили игольчатые и приборы регулирующие для нужд филиала "Невский" ОАО "ТГК-1", Лот №2 - Гасители колебаний, вентили игольчатые и приборы регулирующие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гасителей колебаний, вентилей игольчатых и приборов регулирующих: Лот №1 - Гасители колебаний, вентили игольчатые и приборы регулирующие , Лот №2 - Гасители колебаний, вентили игольчатые и приборы регулирующ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01 шт. Лот №2 - 4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0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85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9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2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09T09:12:00Z</dcterms:modified>
  <cp:revision>3</cp:revision>
  <dc:subject/>
  <dc:title>Извещение о проведении запроса предложений</dc:title>
</cp:coreProperties>
</file>